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8/501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Данилочкиной Натальи Павл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роиц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Данилочкиной Н.П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Данилочкину Наталью Павловну, 18.12.1972 года рождения, 1 августа 2025 года в 13.14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Данилочкиной Н.П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3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07:38:00Z</dcterms:modified>
  <cp:revision>3</cp:revision>
  <dc:subject/>
  <dc:title>ИЗБИРАТЕЛЬНАЯ КОМИССИЯ ЛИПЕЦКОЙ ОБЛАСТИ</dc:title>
</cp:coreProperties>
</file>